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</w:t>
      </w:r>
      <w:r>
        <w:rPr>
          <w:spacing w:val="20"/>
          <w:lang w:val="en-US" w:eastAsia="en-US"/>
        </w:rPr>
        <w:drawing>
          <wp:inline distT="0" distB="0" distL="0" distR="0">
            <wp:extent cx="68707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       </w:t>
      </w:r>
      <w:r>
        <w:rPr/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06.06.2014                                                       № 179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09 января 2014 года № 1 «Об утверждении муниципальной  программы «Защита населения и территорий Курчанского сельского  поселения Темрюкского района от чрезвычайных ситуаций»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 № 131-ФЗ «Об общих принципах организации местного самоуправления в Российской Федерации», Федеральным законом от 07 мая 2013 года №104-ФЗ «О внесении изменений  в Бюджетный кодекс Российской Федерации и отдельные законодательные акты Российской Федерации в связи с  совершенствованием бюджетного процесс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едеральным законом от 21 декабря 1994 года № 68-ФЗ  «О защите населения и территории от ЧС природного и техногенного характера»,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9 января 2014 года «Об утверждении муниципальной программы «Защита населения и территорий Курчанского сельского  поселения от чрезвычайных ситуаций  в Курчанском сельском поселении Темрюкского района» на 2014 год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приложение «Муниципальная программа «Защита населения и территорий Курчанского сельского  поселения от чрезвычайных ситуаций  в Курчанском сельском поселении Темрюкского района» на 2014 год» изложить в новой редакции (приложение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 Курчанского сельского поселения</w:t>
        <w:tab/>
        <w:tab/>
        <w:tab/>
        <w:tab/>
        <w:t xml:space="preserve">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емрюкский  район                                                                                  В.П. 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2014 года  №______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09 января 2014 года № 1 «Об утверждении муниципальной  программы «Защита населения и территорий Курчанского сельского  поселения Темрюкского района от чрезвычайных ситуаций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отдела</w:t>
        <w:tab/>
        <w:tab/>
        <w:tab/>
        <w:tab/>
        <w:tab/>
        <w:tab/>
        <w:tab/>
        <w:tab/>
        <w:t xml:space="preserve">       А.В.Ру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Кур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</w:t>
        <w:tab/>
        <w:tab/>
        <w:t xml:space="preserve">     Е.А.Кул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Ю.А.Дац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А.О.Аве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35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3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50:00Z</dcterms:created>
  <dc:creator>харламенко</dc:creator>
  <dc:description/>
  <cp:keywords/>
  <dc:language>en-US</dc:language>
  <cp:lastModifiedBy>Admin</cp:lastModifiedBy>
  <cp:lastPrinted>2014-06-11T09:29:00Z</cp:lastPrinted>
  <dcterms:modified xsi:type="dcterms:W3CDTF">2014-07-02T13:20:00Z</dcterms:modified>
  <cp:revision>20</cp:revision>
  <dc:subject/>
  <dc:title/>
</cp:coreProperties>
</file>